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rgan Mildren</w:t>
      </w:r>
    </w:p>
    <w:p>
      <w:pPr>
        <w:pStyle w:val="Normal"/>
        <w:spacing w:lineRule="auto" w:line="480"/>
        <w:rPr/>
      </w:pPr>
      <w:r>
        <w:rPr/>
        <w:t>Ms. Krafft</w:t>
      </w:r>
    </w:p>
    <w:p>
      <w:pPr>
        <w:pStyle w:val="Normal"/>
        <w:spacing w:lineRule="auto" w:line="480"/>
        <w:rPr/>
      </w:pPr>
      <w:r>
        <w:rPr/>
        <w:t>AML 2410, Section 8974</w:t>
      </w:r>
    </w:p>
    <w:p>
      <w:pPr>
        <w:pStyle w:val="Normal"/>
        <w:spacing w:lineRule="auto" w:line="480"/>
        <w:rPr/>
      </w:pPr>
      <w:r>
        <w:rPr/>
        <w:t>26 September 2013</w:t>
      </w:r>
    </w:p>
    <w:p>
      <w:pPr>
        <w:pStyle w:val="Normal"/>
        <w:spacing w:lineRule="auto" w:line="480"/>
        <w:rPr/>
      </w:pPr>
      <w:r>
        <w:rPr/>
      </w:r>
    </w:p>
    <w:p>
      <w:pPr>
        <w:pStyle w:val="Normal"/>
        <w:spacing w:lineRule="auto" w:line="480"/>
        <w:rPr/>
      </w:pPr>
      <w:r>
        <w:rPr/>
        <w:tab/>
        <w:t xml:space="preserve">Ernest Hemmingway’s </w:t>
      </w:r>
      <w:r>
        <w:rPr>
          <w:i/>
        </w:rPr>
        <w:t>In Our Time</w:t>
      </w:r>
      <w:r>
        <w:rPr/>
        <w:t xml:space="preserve"> is a collection of short stories that display a wide variety of different emotional situations. Some of the recurring themes that I noticed in this collection of stories were a sense of general apathy and some classic characteristics of depression. One of the stories, “End of Something,” involves a young couple that is in a relationship slump. On a quiet fishing trip, Nick and Marjorie go through a break up ending what seems to be quite a long relationship. The young man, Nick, shows all of the signs of being depressed, for example he does not wish to eat the dinner that Marjorie has packed for their fishing trip. Nick also does not wish to talk about his emotional problems, and he actually bottles them up inside of himself. Another story, “Soldier’s Home,” shows the life of a young war veteran that completely lacks emotion and ambition. He often stays at home, and he only wants his life to be, “without consequences,” (71). His parents both worry about him and truly want to see him succeed, but he seems to lack the drive necessary to excel. What makes these young men so apathetic? Why are they depressed? These stories possess the power to display emotional strife through emotionless protagonists. My argument is that bottling up emotions and pushing them to the side can lead to a confused apathy and depressed state which will destroy valuable relationships and hinder good life choices.</w:t>
      </w:r>
    </w:p>
    <w:p>
      <w:pPr>
        <w:pStyle w:val="Normal"/>
        <w:spacing w:lineRule="auto" w:line="480"/>
        <w:rPr/>
      </w:pPr>
      <w:r>
        <w:rPr/>
        <w:tab/>
        <w:t xml:space="preserve">The short story, “End of Something,” leads me to believe that Nick and Marjorie have been dating for quite some time. This story starts with the couple rowing a little boat by an old lumber mill to a nice spot to camp out and fish. Right from the beginning, one can tell that Nick is very dismissive and quiet, only giving very short, quick responses to Marjorie. It is clear in the text that there is a problem with Nick, but he bottles up these emotions and withdraws into himself. There is a clear sense of apathy towards his significant other, and this frustrates her. On several occasions, Nick was asked what was wrong, to which he claimed to not know. There are several characteristics of depression that Nick displays in this story. He is quiet, dismissive, and he does not want to eat the dinner Marjorie prepared. Nick also finds a problem with little quirks that are not even really irritating, for example how Marjorie knows and remembers all that he has taught her. Love is no longer fun, and apathy has taken over in his life. “I feel as though everything was gone to hell inside of me,” said Nick. “I don’t know, Marge. I don’t know what to say,” (34). All of the bottled up emotions have finally come out making everyone feel uncomfortable and hurt. This apathy has made the couple break up, but it seems like Marjorie is the only one to feel the sting of it. This can be taken as a lesson: apathy in life can leave one feeling depressed. This story also shows that the apathetic tendencies of one person can affect more people than just his or herself. </w:t>
      </w:r>
    </w:p>
    <w:p>
      <w:pPr>
        <w:pStyle w:val="Normal"/>
        <w:spacing w:lineRule="auto" w:line="480"/>
        <w:rPr/>
      </w:pPr>
      <w:r>
        <w:rPr/>
        <w:tab/>
        <w:t>The story of Harold Krebs in “Soldier’s Home” is littered with evidence of depression and apathy. Krebs is a young war veteran who recently returned home, and he just stays around the house all of the time. Multiple factors lead to the conclusion of depression and apathy in the protagonist of this story including sleeping late in the day, spending a lot of his time in the dark billiards hall and having no desire to speak to anyone. Many returning soldiers feel depressed after being in a gruesome war. This depressed state affects not only himself, but also his family. Krebs seems to be very indecisive, and this is clear when he thinks about the girls who pass by his home. Krebs liked the girls, but was not confident enough to talk to them. After a while during the summer of doing nothing but sleeping in and playing pool, Krebs’s mother and father become worried. “Your father is worried too,” said his mother. “He thinks you have lost your ambition, that you haven’t got a definite aim in life,” (75). The depression has hindered his own personal growth, and it is beginning to bother the people who care for him. His apathy and lack of emotion also began to show themselves when he openly admits he does not love his own mother which caused her to sob. An apathetic life and can be depressing, and this sad life will affect the ones we love in a negative way. It will also hinder life goals and stop personal grow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1:46:00Z</dcterms:created>
  <dc:creator>mmildren@comcast.net</dc:creator>
  <dc:description/>
  <cp:keywords/>
  <dc:language>en-US</dc:language>
  <cp:lastModifiedBy>mmildren@comcast.net</cp:lastModifiedBy>
  <dcterms:modified xsi:type="dcterms:W3CDTF">2013-09-24T23:24:00Z</dcterms:modified>
  <cp:revision>1</cp:revision>
  <dc:subject/>
  <dc:title>Morgan Mildren</dc:title>
</cp:coreProperties>
</file>